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LC Agenda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pt. 2, 2010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1.  Mastery Manager: 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a. New login information, password chang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b. Test Naming Protoco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>c. Who to contact with issu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Infinite Campu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a.  Recording final grad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>b.  Updates on gradeboo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Outlook Calenda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</w:t>
      </w:r>
      <w:r>
        <w:rPr>
          <w:rFonts w:cs="Georgia" w:ascii="Georgia" w:hAnsi="Georgia"/>
          <w:sz w:val="28"/>
          <w:szCs w:val="28"/>
        </w:rPr>
        <w:tab/>
        <w:t>a.  Library Calenda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b.  Adding calendars to favorit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c.  Creating a reminde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Wallwishe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3:17:00Z</dcterms:created>
  <dc:creator>jckelly</dc:creator>
  <dc:description/>
  <cp:keywords/>
  <dc:language>en-US</dc:language>
  <cp:lastModifiedBy>jckelly</cp:lastModifiedBy>
  <dcterms:modified xsi:type="dcterms:W3CDTF">2010-08-30T18:51:00Z</dcterms:modified>
  <cp:revision>3</cp:revision>
  <dc:subject/>
  <dc:title>PLC Agenda</dc:title>
</cp:coreProperties>
</file>